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19-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0/2021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rketing międzynarod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UB/C-1.1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1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1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sad funkcjonowania rynku, globalizacji gospodarki oraz podstaw marketing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studentom wiedzy na temat ewolucji i istoty problematyki współczesnego marketingu na rynkach zagranicznych na tle procesów internacjonalizacji przedsiębiorst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uwarunkowaniami i zasadami stosowania marketingu międzynarodow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bycie przez studentów umiejętności analizy elementów otoczenia międzynarodowego przedsiębiorstw w kontekście europejskim i globalnym.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87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Charakteryzuje czynniki otoczenia międzynarodowego przedsiębiorstw oraz relacje między ni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mienia i opisuje czynniki kształtujące popyt i podaż na rynkach międzynarod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równuje narzędzia marketingowe z punktu widzenia skuteczności ich realizacji na rynkach międzynarod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pracować w grupie, przyjmując w niej różne role, wyszukiwać źródła informacji, dokonywać oceny ich wiarygodności, oraz współuczestniczyć w generowaniu propozycji rozwiązań problemów z zakresu doboru i kształtowania narzędzi marketingu międzynarod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1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1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>Problematyka ćwiczeń audytor</w:t>
      </w:r>
      <w:r>
        <w:rPr/>
        <w:t xml:space="preserve">yj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cesy internacjonalizacji firmy, modele internacjonalizacji, przyczyny internacjonalizacji marketingu, korzyści z internacjonalizacji, internacjonalizacja proaktywna i reaktyw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zakres marketingu międzynarod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orientacji międzynarodowej i jej rodzaje, ewolucja orientacji międzynarodowej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Międzynarodowe otoczenie przedsiębiorstw usługowych: otoczenie ekonomiczno – rynkowe, demograficzne, społeczno - kulturowe, polityczne, technologiczne oraz naturalne. Specyfika analizy międzynarodowego otoczenia marketing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rketing mix na rynkach międzynarodowych, międzynarodowe strategie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trendy we współczesnym międzynarodowym otoczeniu firm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s internacjonalizacji konsumentów, międzynarodowy rynek konsument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Technologie komunikacyjne i informacyjne na współczesnym rynku międzynarodowym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3.4 Metody dydaktyczne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</w:rPr>
        <w:t>Ćwiczenia prowadzone z wykorzystaniem dyskusji kierowanej, praca w grupach, analiza przypadków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przy pomocy platformy MS Team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aca w grupie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w grupie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/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4"/>
              </w:numPr>
              <w:jc w:val="left"/>
              <w:rPr/>
            </w:pPr>
            <w:r>
              <w:rPr>
                <w:rFonts w:eastAsia="Cambria" w:cs="Corbel" w:ascii="Corbel" w:hAnsi="Corbel"/>
                <w:b w:val="false"/>
                <w:szCs w:val="24"/>
              </w:rPr>
              <w:t>poprawne zrealizowanie projektu w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  <w:r>
              <w:rPr>
                <w:rStyle w:val="TytuZnak"/>
                <w:rFonts w:cs="Corbel" w:ascii="Corbel" w:hAnsi="Corbel"/>
                <w:b/>
                <w:szCs w:val="24"/>
              </w:rPr>
              <w:t>zespole.</w:t>
            </w:r>
            <w:r>
              <w:rPr>
                <w:rFonts w:eastAsia="Cambria" w:cs="Corbel" w:ascii="Corbel" w:hAnsi="Corbel"/>
                <w:b w:val="false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ealizacja projektu w zespołach jest oceniana na podstawie punktów uzyskanych przez studentów za każdy z elementów projektu. Przed realizacją zadania studenci informowani są przy tym jakie elementy projektu będą oceniane i jaki wpływ na ocenę z zadania będą miały jego składowe. </w:t>
            </w:r>
          </w:p>
        </w:tc>
      </w:tr>
    </w:tbl>
    <w:p>
      <w:pPr>
        <w:pStyle w:val="Bezodstpw"/>
        <w:tabs>
          <w:tab w:val="clear" w:pos="708"/>
          <w:tab w:val="left" w:pos="1833" w:leader="none"/>
        </w:tabs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ab/>
        <w:tab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 z harmonogramu studi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ćwiczeń, kolokwium, projektu, samodzielne studia literatury przedmiotu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UMARYCZNA LICZBA PUNKTÓW EC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9"/>
        <w:gridCol w:w="3819"/>
      </w:tblGrid>
      <w:tr>
        <w:trPr>
          <w:trHeight w:val="397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68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284"/>
              <w:rPr>
                <w:rFonts w:ascii="Corbel" w:hAnsi="Corbel" w:eastAsia="ProlibUnicodeCJK-Regular;MS Mincho" w:cs="ProlibUnicodeCJK-Regular;MS Mincho"/>
                <w:sz w:val="24"/>
                <w:szCs w:val="24"/>
                <w:lang w:eastAsia="pl-PL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Marketing międzynarodowy - wyzwania dla przedsiębiorstw : studia przypadków i zadania / Aleksandra Hauke-Lopes, Milena Ratajczak-Mrozek, Marcin Soniewicki, Marcin Wieczerzycki. Poznań : Wydawnictwo Uniwersytetu Ekonomicznego w Poznaniu,  2018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284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Marketing międzynarodowy : uwarunkowania i kierunki rozwoju / red. nauk. Jan W. Wiktor, Agnieszka Żbikowska. - Warszawa : Polskie Wydawnictwo Ekonomiczne, 2010.</w:t>
            </w:r>
          </w:p>
        </w:tc>
      </w:tr>
      <w:tr>
        <w:trPr>
          <w:trHeight w:val="169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8" w:hanging="318"/>
              <w:rPr/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Marketing międzynarodowy : współczesne trendy i praktyka / red. nauk. Krzysztof Fonfara ;  Warszawa : Wydawnictwo Naukowe PWN, . 2014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8" w:hanging="31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Marketing międzynarodowy : wybrane zagadnienia / Agnieszka Smalec ; Szczecin: Wydawnictwo Naukowe Uniwersytetu Szczecińskiego,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7"/>
      <w:szCs w:val="17"/>
      <w:shd w:fill="FFFFFF" w:val="clear"/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00:00Z</dcterms:created>
  <dc:creator>User</dc:creator>
  <dc:description/>
  <cp:keywords/>
  <dc:language>en-US</dc:language>
  <cp:lastModifiedBy>Jadwiga Pawłowska-Mielech</cp:lastModifiedBy>
  <cp:lastPrinted>2018-02-09T09:16:00Z</cp:lastPrinted>
  <dcterms:modified xsi:type="dcterms:W3CDTF">2020-12-11T05:55:00Z</dcterms:modified>
  <cp:revision>13</cp:revision>
  <dc:subject/>
  <dc:title/>
</cp:coreProperties>
</file>